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8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786760456"/>
            <w:bookmarkStart w:id="1" w:name="__Fieldmark__0_378676045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70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786760456"/>
            <w:bookmarkStart w:id="3" w:name="__Fieldmark__1_378676045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786760456"/>
            <w:bookmarkStart w:id="5" w:name="__Fieldmark__2_378676045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 (односно социјалне заштите)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786760456"/>
            <w:bookmarkStart w:id="7" w:name="__Fieldmark__3_378676045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786760456"/>
            <w:bookmarkStart w:id="9" w:name="__Fieldmark__4_378676045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786760456"/>
            <w:bookmarkStart w:id="11" w:name="__Fieldmark__5_378676045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е (односно социјалне заштите), хуманитар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културн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786760456"/>
            <w:bookmarkStart w:id="13" w:name="__Fieldmark__6_378676045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786760456"/>
            <w:bookmarkStart w:id="15" w:name="__Fieldmark__7_378676045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422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417"/>
        <w:gridCol w:w="1276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5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2 НАКНАДА ТРОШКОВА ДОЛАСКА И ОДЛАСКА СА РАДА</w:t>
            </w:r>
            <w:r>
              <w:rPr>
                <w:rFonts w:cs="Arial" w:ascii="Arial" w:hAnsi="Arial"/>
                <w:b/>
                <w:shd w:fill="FFFF00" w:val="clear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ОШКОВИ ПРЕВОЗ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 трошкова доласка и одласка са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 Накнада трошкова 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786760456"/>
            <w:bookmarkStart w:id="17" w:name="__Fieldmark__8_378676045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786760456"/>
            <w:bookmarkStart w:id="19" w:name="__Fieldmark__9_378676045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786760456"/>
            <w:bookmarkStart w:id="21" w:name="__Fieldmark__10_378676045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786760456"/>
            <w:bookmarkStart w:id="23" w:name="__Fieldmark__11_378676045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6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8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по занимању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  <w:footnote w:id="4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  <w:lang w:val="sr-RS"/>
        </w:rPr>
        <w:t>, врста образовања подразумева образовни профил/стечено звање.</w:t>
      </w:r>
    </w:p>
    <w:p>
      <w:pPr>
        <w:pStyle w:val="Footnote"/>
        <w:rPr>
          <w:rFonts w:ascii="Arial" w:hAnsi="Arial" w:cs="Arial"/>
          <w:i/>
          <w:i/>
          <w:sz w:val="6"/>
          <w:szCs w:val="6"/>
          <w:lang w:val="sr-Latn-CS"/>
        </w:rPr>
      </w:pPr>
      <w:r>
        <w:rPr>
          <w:rFonts w:cs="Arial" w:ascii="Arial" w:hAnsi="Arial"/>
          <w:i/>
          <w:sz w:val="6"/>
          <w:szCs w:val="6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8:00Z</dcterms:created>
  <dc:creator>k01391</dc:creator>
  <dc:description/>
  <cp:keywords/>
  <dc:language>en-US</dc:language>
  <cp:lastModifiedBy>Biljana Jelenković Paspalj</cp:lastModifiedBy>
  <cp:lastPrinted>2018-01-31T11:48:00Z</cp:lastPrinted>
  <dcterms:modified xsi:type="dcterms:W3CDTF">2018-02-09T14:23:00Z</dcterms:modified>
  <cp:revision>20</cp:revision>
  <dc:subject/>
  <dc:title>РЕПУБЛИКА СРБИЈА</dc:title>
</cp:coreProperties>
</file>